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right"/>
        <w:rPr/>
      </w:pPr>
      <w:r>
        <w:rPr>
          <w:rFonts w:cs="Arial" w:ascii="Arial" w:hAnsi="Arial"/>
          <w:sz w:val="22"/>
          <w:szCs w:val="22"/>
        </w:rPr>
        <w:t>OBR-1.7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.1. Organiziranost v špor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ovanje športnih organizaci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ovanje športnih društev s sedežem v občin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financira se delovanje športnih društev (materialni stroški), ki so na javnem razpisu izbrana kot izvajalec vsaj enega športnega programa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843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bookmarkStart w:id="0" w:name="_Hlk2328996"/>
            <w:bookmarkEnd w:id="0"/>
            <w:r>
              <w:rPr>
                <w:rFonts w:cs="Arial" w:ascii="Arial" w:hAnsi="Arial"/>
                <w:sz w:val="20"/>
              </w:rPr>
              <w:t>Število članov v društvu s plačno članarino do dneva začetka javnega razpi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članarine za č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članarine skupaj (prihodki društv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pri Nacionalni panožni zvezi registriranih tekmovalcev iz športnega druš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Razširjenost in tradicija delovanja (število let delovanja)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registracije društv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</w:rPr>
        <w:t xml:space="preserve">Kategorizirani športniki društva s sedežem v občini Šentjernej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69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tegorizacija (veljavna na dan objave razpisa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športnikov iz športnega društva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ladinski razred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ža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pekti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narod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etovn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impijski razred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prihodkov društva v letu 202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dvideni </w:t>
            </w:r>
            <w:r>
              <w:rPr>
                <w:rFonts w:cs="Arial" w:ascii="Arial" w:hAnsi="Arial"/>
                <w:b/>
                <w:sz w:val="22"/>
              </w:rPr>
              <w:t>prihod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stni viri (članarina, vadnina, prispevki…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redstva sponzorjev, donatorj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Načrtovani znesek sofinanc. iz občinskega proračun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rugi viri (kater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gled vseh odhodkov društva v letu 202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984"/>
        <w:gridCol w:w="1060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dvideni stroški </w:t>
            </w:r>
            <w:r>
              <w:rPr>
                <w:rFonts w:cs="Arial" w:ascii="Arial" w:hAnsi="Arial"/>
                <w:b/>
                <w:sz w:val="22"/>
              </w:rPr>
              <w:t>(odhod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esek v EU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ni stroški po vrstah stroškov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strokovnega kadra (honorarji, avtorske pogodbe..) 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ki najema objektov za izvedbo programov 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go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Skup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sz w:val="22"/>
        </w:rPr>
        <w:t xml:space="preserve">Žig                                            Podpis odgovorne osebe: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vezne prilog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tni delovni načrt društva za leto 2024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oimenski seznam članov s plačano članarino do dneva začetka javnega razpisa, za leto 2024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sz w:val="2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31:00Z</dcterms:created>
  <dc:creator>Kotar Marjeta</dc:creator>
  <dc:description/>
  <cp:keywords/>
  <dc:language>en-US</dc:language>
  <cp:lastModifiedBy>Darja Bambic</cp:lastModifiedBy>
  <cp:lastPrinted>2021-02-12T10:59:00Z</cp:lastPrinted>
  <dcterms:modified xsi:type="dcterms:W3CDTF">2024-04-16T09:42:00Z</dcterms:modified>
  <cp:revision>8</cp:revision>
  <dc:subject/>
  <dc:title>                                                                                                                                </dc:title>
</cp:coreProperties>
</file>